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Heading6"/>
        <w:spacing w:lineRule="auto" w:line="240"/>
        <w:rPr/>
      </w:pPr>
      <w:r>
        <w:rPr>
          <w:sz w:val="24"/>
          <w:szCs w:val="24"/>
        </w:rPr>
        <w:t>MẪU 25/KHCN</w:t>
      </w:r>
    </w:p>
    <w:p>
      <w:pPr>
        <w:pStyle w:val="Normal"/>
        <w:jc w:val="center"/>
        <w:rPr>
          <w:i/>
          <w:i/>
          <w:iCs/>
          <w:lang w:val="vi-VN"/>
        </w:rPr>
      </w:pPr>
      <w:r>
        <w:rPr>
          <w:i/>
          <w:iCs/>
          <w:lang w:val="vi-VN"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IẾU ĐÁNH GIÁ, XẾP LOẠ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ẾT QUẢ DỰ ÁN SXT- THỬ NGHIỆM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các ủy viên hội đồng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417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 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60978281"/>
            <w:bookmarkStart w:id="1" w:name="__Fieldmark__0_146097828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60978281"/>
            <w:bookmarkStart w:id="3" w:name="__Fieldmark__1_146097828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60978281"/>
            <w:bookmarkStart w:id="5" w:name="__Fieldmark__2_146097828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60978281"/>
            <w:bookmarkStart w:id="7" w:name="__Fieldmark__3_1460978281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ỦY VIÊN  HỘI ĐỒNG 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6:00Z</dcterms:created>
  <dc:creator>Nguyen Son Khanh</dc:creator>
  <dc:description/>
  <cp:keywords/>
  <dc:language>en-US</dc:language>
  <cp:lastModifiedBy>Nguyen Son Khanh</cp:lastModifiedBy>
  <dcterms:modified xsi:type="dcterms:W3CDTF">2010-10-04T07:07:00Z</dcterms:modified>
  <cp:revision>1</cp:revision>
  <dc:subject/>
  <dc:title>MẪU 25/KHCN</dc:title>
</cp:coreProperties>
</file>