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ẪU 13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ĐẠI HỌC QUỐC GIA HÀ NỘ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ƠN VỊ……………………………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HIẾU ĐỀ NGHỊ THAY ĐỔI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RONG QUÁ TRÌNH THỰC HIỆN ĐỀ TÀI KHCN CỦA ĐHQGHN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ên đề tài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ã số đề tài 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Họ và tên, chức danh khoa học, học vị của chủ nhiệm đề tài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Cơ quan chủ trì 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hững thay đổi đề nghị về nội dung nghiên cứu hoặc tên đề tài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Những thay đổi về tiến độ, thời gian nghiên cứu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hững thay đổi về dự toán kinh phí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Những thay đổi khác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Ngày     tháng    năm ...                Ngày    tháng    năm ...       Ngày    tháng   năm .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Cơ quan chủ quản duyệt                  Cơ quan chủ trì              Chủ nhiệm đề tài</w:t>
      </w:r>
    </w:p>
    <w:p>
      <w:pPr>
        <w:pStyle w:val="Header"/>
        <w:tabs>
          <w:tab w:val="clear" w:pos="4320"/>
          <w:tab w:val="clear" w:pos="8640"/>
        </w:tabs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ký tên, đóng dấu)                (ký tên)</w:t>
      </w:r>
    </w:p>
    <w:p>
      <w:pPr>
        <w:pStyle w:val="Header"/>
        <w:tabs>
          <w:tab w:val="clear" w:pos="4320"/>
          <w:tab w:val="clear" w:pos="8640"/>
        </w:tabs>
        <w:ind w:hanging="2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</w:p>
    <w:p>
      <w:pPr>
        <w:pStyle w:val="Normal"/>
        <w:spacing w:lineRule="exact" w:line="400"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51:00Z</dcterms:created>
  <dc:creator>Nguyen Son Khanh</dc:creator>
  <dc:description/>
  <cp:keywords/>
  <dc:language>en-US</dc:language>
  <cp:lastModifiedBy>Nguyen Son Khanh</cp:lastModifiedBy>
  <dcterms:modified xsi:type="dcterms:W3CDTF">2010-10-04T06:51:00Z</dcterms:modified>
  <cp:revision>1</cp:revision>
  <dc:subject/>
  <dc:title>MẪU 13/KHCN</dc:title>
</cp:coreProperties>
</file>