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19385710"/>
            <w:bookmarkStart w:id="1" w:name="__Fieldmark__0_18193857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19385710"/>
            <w:bookmarkStart w:id="3" w:name="__Fieldmark__1_181938571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19385710"/>
            <w:bookmarkStart w:id="5" w:name="__Fieldmark__2_181938571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19385710"/>
            <w:bookmarkStart w:id="7" w:name="__Fieldmark__3_1819385710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